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</w:t>
      </w:r>
      <w:r>
        <w:rPr>
          <w:b/>
          <w:sz w:val="36"/>
          <w:szCs w:val="36"/>
        </w:rPr>
        <w:t xml:space="preserve"> 214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</w:rPr>
      </w:pPr>
      <w:r>
        <w:rPr>
          <w:szCs w:val="28"/>
        </w:rPr>
        <w:t xml:space="preserve">17 червня 2021 року  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Про включення у список дітей-сиріт,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дітей позбавлених піклування та осіб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/>
      </w:pPr>
      <w:r>
        <w:rPr>
          <w:b/>
          <w:szCs w:val="28"/>
        </w:rPr>
        <w:t>з їх числа(позачергова   черга), які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>перебувають на квартирному обліку у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/>
      </w:pPr>
      <w:r>
        <w:rPr>
          <w:b/>
          <w:szCs w:val="28"/>
        </w:rPr>
        <w:t>виконавчому комітеті Городоцької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міської  ради   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firstLine="851"/>
        <w:rPr>
          <w:szCs w:val="28"/>
        </w:rPr>
      </w:pPr>
      <w:r>
        <w:rPr>
          <w:szCs w:val="28"/>
        </w:rPr>
        <w:t xml:space="preserve">Розглянувши лист служби у справах дітей Львівської районної адміністрації 09.06.2021 року № 101/02-04    щодо включення у список дітей – сиріт, дітей позбавлених батьківського піклування та осіб з їх числа (позачергова квартирна черга), які перебувають на обліку у виконавчому комітеті Городоцької міської ради  осіб з числа дітей, позбавлених батьківського піклування  - Красько Назарія Ярославовича, 08.04.2004 р.н.,     керуючись  Законом України «Про охорону дитинства», Житловим кодексом України, «Правилами обліку громадян,  які потребують поліпшення житлових умов і надання їм жилих приміщень  в Українській РСР» затверджених Постановою Ради Міністрів Української РСР і Української республіканської ради  професійних спілок від 11 грудня 1984 р.  № 470, виконавчий комітет  міської ради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 И Р І Ш И В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ind w:left="0" w:firstLine="540"/>
        <w:rPr/>
      </w:pPr>
      <w:r>
        <w:rPr/>
        <w:t xml:space="preserve">Включити у список осіб,  які користуються правом позачергового одержання  житла у виконавчому комітеті Городоцької міської ради, а саме список дітей– сиріт, дітей позбавлених батьківського піклування та осіб з їх числа, дитину позбавлену батьківського піклування, неповнолітнього Криська Назарія Ярославовича, 08.04.2004 р.н., номер у списку – 10.    </w:t>
      </w:r>
    </w:p>
    <w:p>
      <w:pPr>
        <w:pStyle w:val="Normal"/>
        <w:numPr>
          <w:ilvl w:val="0"/>
          <w:numId w:val="2"/>
        </w:numPr>
        <w:ind w:left="0" w:firstLine="540"/>
        <w:rPr/>
      </w:pPr>
      <w:r>
        <w:rPr/>
        <w:t>Начальнику відділу документообігу, звернень та організаційно-інформаційної діяльності Голобородько О.О. внести зміни у список осіб , які перебувають на обліку у виконавчому комітеті Городоцької міської ради .</w:t>
      </w:r>
    </w:p>
    <w:p>
      <w:pPr>
        <w:pStyle w:val="Normal"/>
        <w:numPr>
          <w:ilvl w:val="0"/>
          <w:numId w:val="2"/>
        </w:numPr>
        <w:ind w:left="0" w:firstLine="540"/>
        <w:rPr/>
      </w:pPr>
      <w:r>
        <w:rPr/>
        <w:t xml:space="preserve">Контроль за виконанням рішення покласти на керуючого справами виконавчого комітету (секретаря виконкому) Степаняка Б.І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Міський голова                                                     Володимир РЕМЕНЯК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9:00Z</dcterms:created>
  <dc:creator>1</dc:creator>
  <dc:description/>
  <cp:keywords/>
  <dc:language>en-US</dc:language>
  <cp:lastModifiedBy>Оля Голобородько</cp:lastModifiedBy>
  <cp:lastPrinted>2021-06-14T15:50:00Z</cp:lastPrinted>
  <dcterms:modified xsi:type="dcterms:W3CDTF">2021-06-25T12:44:00Z</dcterms:modified>
  <cp:revision>6</cp:revision>
  <dc:subject/>
  <dc:title/>
</cp:coreProperties>
</file>